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Journal" w:hAnsi="Journal" w:cs="Journ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092505 30 02 - Л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озро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Journal" w:hAnsi="Journal" w:cs="Journal"/>
                                    <w:color w:val="auto"/>
                                    <w:lang w:val="uk-UA" w:bidi="ar-SA"/>
                                  </w:rPr>
                                  <w:t>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Грун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асл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овнішня і внутрішня перевірка стану пристроїв СЦБ на централізованих стрілка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кр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ХЕМТТБ Група 34 АТ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Journal" w:hAnsi="Journal" w:cs="Journ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092505 30 02 - Л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озро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Journal" w:hAnsi="Journal" w:cs="Journal"/>
                              <w:color w:val="auto"/>
                              <w:lang w:val="uk-UA" w:bidi="ar-SA"/>
                            </w:rPr>
                            <w:t>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Грун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асло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овнішня і внутрішня перевірка стану пристроїв СЦБ на централізованих стрілка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кр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ХЕМТТБ Група 34 АТ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Мета роботи: придбання навичок в технічному обслуговуванні електроприводів і стрілочних гарнітур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Опис робочого місця: лабораторна робота виконується на одній із діючих стрілок станції.</w:t>
      </w:r>
    </w:p>
    <w:p>
      <w:pPr>
        <w:pStyle w:val="Normal"/>
        <w:ind w:firstLine="567"/>
        <w:rPr/>
      </w:pPr>
      <w:r>
        <w:rPr/>
        <w:t>Інструменти та матеріали: молоток, гайкові ключі, викрутка, набір стрілочних щупів, ломик, металева щітка, скребок, вимірювальний прила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Методика виконання роботи:</w:t>
      </w:r>
    </w:p>
    <w:p>
      <w:pPr>
        <w:pStyle w:val="Normal"/>
        <w:ind w:left="993" w:hanging="426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Ознайомитися з конструкцією стрілок, стрілочних гарнітур електроприво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Вивчити взаємодії вузлів стрілочних гарнітур в процесі переводу стріл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Виконати перевірку зовнішнього і внутрішнього стану електроприводу, стану стрілочної гарнітури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Зміст звіту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класти технологічну карту виконання робіт.</w:t>
      </w:r>
    </w:p>
    <w:p>
      <w:pPr>
        <w:pStyle w:val="Normal"/>
        <w:numPr>
          <w:ilvl w:val="0"/>
          <w:numId w:val="3"/>
        </w:numPr>
        <w:rPr/>
      </w:pPr>
      <w:r>
        <w:rPr/>
        <w:t>Записати технічні вказівки що до виконання перевірки щільності прилягання вістряків, стану приводів, тяг, гарнітур, болтових з’єднань, шплінтів, закруток, перевірки струму електроприводів.</w:t>
      </w:r>
    </w:p>
    <w:p>
      <w:pPr>
        <w:pStyle w:val="Normal"/>
        <w:jc w:val="left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948"/>
        <w:gridCol w:w="2272"/>
      </w:tblGrid>
      <w:tr>
        <w:trPr>
          <w:trHeight w:val="4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Ш ЕОТ/001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елка ЭЦ (централизованная стрелка)</w:t>
            </w:r>
          </w:p>
        </w:tc>
      </w:tr>
      <w:tr>
        <w:trPr>
          <w:trHeight w:val="54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бо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иодич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итель</w:t>
            </w:r>
          </w:p>
        </w:tc>
      </w:tr>
      <w:tr>
        <w:trPr>
          <w:trHeight w:val="296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lang w:val="ru-RU"/>
              </w:rPr>
              <w:t>Проверка наружного состояния, исправности и надежности крепления электроприводов и стрелочных гарнитур. Проверка плотности прижатия остряка к рамному рельс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>
                <w:lang w:val="ru-RU"/>
              </w:rPr>
            </w:pPr>
            <w:r>
              <w:rPr>
                <w:lang w:val="ru-RU"/>
              </w:rPr>
              <w:t>1 раз в неделю; на участках с движением не более восьми пар поездов в сутки – 1 раз в две недели или в сроки, установленные начальником дистанции сигнализации и связ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ктромеханик и электромонтер</w:t>
            </w:r>
          </w:p>
        </w:tc>
      </w:tr>
      <w:tr>
        <w:trPr>
          <w:trHeight w:val="12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lang w:val="ru-RU"/>
              </w:rPr>
              <w:t xml:space="preserve">Наружная чистка электропривода и стрелочной гарнитуры (фундаментных угольников, тяг, деталей креплений и т.п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/>
            </w:pPr>
            <w:r>
              <w:rPr>
                <w:lang w:val="ru-RU"/>
              </w:rPr>
              <w:t>По мере необходимости, но не реже 1 раза в кварта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ктромонтер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0"/>
        <w:gridCol w:w="2340"/>
      </w:tblGrid>
      <w:tr>
        <w:trPr>
          <w:trHeight w:val="17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lang w:val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720090</wp:posOffset>
                      </wp:positionH>
                      <wp:positionV relativeFrom="page">
                        <wp:posOffset>252095</wp:posOffset>
                      </wp:positionV>
                      <wp:extent cx="6588760" cy="1018921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8720" cy="10189080"/>
                                <a:chOff x="0" y="0"/>
                                <a:chExt cx="658872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649440"/>
                                  <a:ext cx="657792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360" y="9653400"/>
                                  <a:ext cx="72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9640" y="965844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360" y="9653400"/>
                                  <a:ext cx="720" cy="5245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0" y="9653400"/>
                                  <a:ext cx="1440" cy="5295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828360"/>
                                  <a:ext cx="25102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0008720"/>
                                  <a:ext cx="25102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2680" y="9830520"/>
                                  <a:ext cx="35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Змн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040" y="1001520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Арк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640" y="10015200"/>
                                  <a:ext cx="84708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0880" y="10015200"/>
                                  <a:ext cx="50472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Підпис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5480" y="10015200"/>
                                  <a:ext cx="3290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667080"/>
                                  <a:ext cx="32940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ISOCPEUR" w:hAnsi="ISOCPEUR" w:eastAsia="Times New Roman" w:cs="ISOCPEUR"/>
                                        <w:color w:val="auto"/>
                                        <w:lang w:val="uk-UA" w:bidi="ar-SA"/>
                                      </w:rPr>
                                      <w:t>Арк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2040" y="9900360"/>
                                  <a:ext cx="329400" cy="21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0960" y="9792360"/>
                                  <a:ext cx="364824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. 092505 30 02 - Л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7pt;margin-top:19.85pt;width:518.8pt;height:802.3pt" coordorigin="1134,397" coordsize="10376,16046">
                      <v:rect id="shape_0" stroked="t" o:allowincell="f" style="position:absolute;left:1134;top:397;width:10375;height:16045;mso-wrap-style:none;v-text-anchor:middle;mso-position-horizontal-relative:page;mso-position-vertical-relative:page">
                        <v:fill o:detectmouseclick="t" on="false"/>
                        <v:stroke color="black" weight="25560" joinstyle="miter" endcap="flat"/>
                        <w10:wrap type="none"/>
                      </v:rect>
                      <v:line id="shape_0" from="1701,15599" to="1701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593" to="11497,15593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268,15599" to="2268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3686,15599" to="3686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535,15607" to="4535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103,15599" to="5103,16424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2,15599" to="10943,16432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139,15875" to="5091,15875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39,16159" to="5091,16159" stroked="t" o:allowincell="f" style="position:absolute;mso-position-horizontal-relative:page;mso-position-vertical-relative:pag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10949,15878" to="11503,15878" stroked="t" o:allowincell="f" style="position:absolute;mso-position-horizontal-relative:page;mso-position-vertical-relative:pag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092505 30 02 - Л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ru-RU"/>
              </w:rPr>
              <w:t>Участие в проводимой бригадиром пути проверке состояния стрелочных перев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left"/>
              <w:rPr>
                <w:lang w:val="ru-RU"/>
              </w:rPr>
            </w:pPr>
            <w:r>
              <w:rPr>
                <w:lang w:val="ru-RU"/>
              </w:rPr>
              <w:t>1 раз в две недели; на участках с движением не более восьми пар поездов в сутки – 1 раз в четыре нед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ктромеханик и бригадир пути</w:t>
            </w:r>
          </w:p>
        </w:tc>
      </w:tr>
      <w:tr>
        <w:trPr>
          <w:trHeight w:val="24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Проверка совместно с бригадиром пути стрелок на невозможность их замыкания в плюсовом и минусовом положениях при закладке между остряком и рамным рельсом щупа 4м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jc w:val="center"/>
              <w:rPr>
                <w:lang w:val="ru-RU"/>
              </w:rPr>
            </w:pPr>
            <w:r>
              <w:rPr>
                <w:lang w:val="ru-RU"/>
              </w:rPr>
              <w:t>То ж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 же</w:t>
            </w:r>
          </w:p>
        </w:tc>
      </w:tr>
      <w:tr>
        <w:trPr>
          <w:trHeight w:val="46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Проверка внутреннего состояния электропривода с переводом стрелки (подвижного, поворотного сердечника крестовин с НПК). Чистка и смазывание электропривода, чистка и регулировка контактов автопереключателя и проверка коллектора электродвиг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"/>
              <w:rPr/>
            </w:pPr>
            <w:r>
              <w:rPr>
                <w:lang w:val="ru-RU"/>
              </w:rPr>
              <w:t>Один раз в четыре недели на стрелках, участвующих в маршрутах приема и отправления с интенсивностью движения более восьми пар поездов в сутки и один раз в квартал на всех остальных стрелках или в сроки, установленные начальником службы сигнализации и свя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ктромеха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Электромонтер</w:t>
            </w:r>
          </w:p>
        </w:tc>
      </w:tr>
    </w:tbl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center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Проверка состояния электропривода и стрелочной гарнитуры.</w:t>
      </w:r>
    </w:p>
    <w:p>
      <w:pPr>
        <w:pStyle w:val="Normal"/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остояние электропривода и стрелочной гарнитуры проверяют ви</w:t>
        <w:softHyphen/>
        <w:t>зуальным осмотром. При этом с простукиванием слесарным молот</w:t>
        <w:softHyphen/>
        <w:t>ком массой 0,5 кг проверяют надежность и правильность крепления всех узлов электропривода, стрелочной гарнитуры (фундаментных угольников, межостряковой, рабочей и контрольных тяг, деталей узлов крепления и т, п.), шибера, контрольных линеек. Проверить отсутствие видимых трещин и вмятин на корпусе электропривода, фундаментных угольниках, угольниках к стрелке, связной полосе, со</w:t>
        <w:softHyphen/>
        <w:t>стояние и целость межостряковой рабочей и контрольных тяг, а также отсутствие следов ударов по тягам и трения тяг друг о друга; особое внимание необходимо обращать на те места, где наиболее вероятно появление изломов, трещин, т. е, на места изгибов и ковки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Электропривод и гарнитура стрелки должны быть чистыми и не иметь трещин и вмятин, а болтовые и шарнирные соединения должны быть смазаны. Элементы крепления электропривода и стрелочной гар</w:t>
        <w:softHyphen/>
        <w:t>нитуры стрелки должны соответствовать утвержденным установочным чертежам. Запирание крышки корпуса электропривода проверить, пы</w:t>
        <w:softHyphen/>
        <w:t>таясь поднять крышку без выключения блокировочной заслонки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На тягах не должно быть трещин и надрывов металла, а также забоев и механических повреждений. При необходимости (загрязне</w:t>
        <w:softHyphen/>
        <w:t>нии и плохой видимости) производят их очистку с помощью металли</w:t>
        <w:softHyphen/>
        <w:t>ческого скребка и металлической щетки с последующей протиркой обтирочными концами, смоченными в керосине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П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092505 30 02 - Л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092505 30 02 - Л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8"/>
          <w:lang w:val="ru-RU"/>
        </w:rPr>
        <w:t>ри наличии забоев и коррозии металла плавно зачищают дефект</w:t>
        <w:softHyphen/>
        <w:t>ное место личным напильником и шлифовальной бумагой с после</w:t>
        <w:softHyphen/>
        <w:t>дующей покраской светлой несмываемой краской. При наличии тре</w:t>
        <w:softHyphen/>
        <w:t>щин и надрывов металла эксплуатация тяг не допускается, их заменя</w:t>
        <w:softHyphen/>
        <w:t>ют в соответствии с требованиями Инструкции по обеспечению безопасности движения поездов при производстве работ по техничес</w:t>
        <w:softHyphen/>
        <w:t>кому обслуживанию и ремонту устройств СЦБ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Люфты в шарнирных соединениях рабочих тяг проверяют, наблю</w:t>
        <w:softHyphen/>
        <w:t>дая за смещением скрепленных деталей относительно друг друга при переводе стрелки и отжатии остряка от рамного рельса малым ломи</w:t>
        <w:softHyphen/>
        <w:t>ком. Люфты в узлах крепления контрольных тяг определяют принуди</w:t>
        <w:softHyphen/>
        <w:t>тельным смещением их относительно неподвижных частей. Люфты в шарнирных соединениях шибера с рабочей тягой, контрольных лине</w:t>
        <w:softHyphen/>
        <w:t>ек с контрольными тягами и контрольных тяг с сережками должны быть не более 0,5 мм, а люфты в шарнирах рабочей тяги со связной и связной с сережками должны быть не более 1 мм; шаг остряка, изме</w:t>
        <w:softHyphen/>
        <w:t>ренный метрической линейкой против первой связной тяги, должен быть не менее 147 мм. Люфты, ослабление крепления болтов в непо</w:t>
        <w:softHyphen/>
        <w:t>движных соединениях не допускаются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Корпус электропривода снаружи и стрелочную гарнитуру (фунда</w:t>
        <w:softHyphen/>
        <w:t>ментные угольники, рабочие и контрольные тяги и т. п.), рабочий шибер, контрольные линейки, при необходимости, почистить от грязи, льда, снега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В элементах изоляции гарнитуры не должно быть трещин, сколов и расслоений.</w:t>
      </w:r>
    </w:p>
    <w:p>
      <w:pPr>
        <w:pStyle w:val="Normal"/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 наличии отступлений от технических норм обслуживания уст</w:t>
        <w:softHyphen/>
        <w:t>ройств, принять меры к устранению недостатков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Cs w:val="28"/>
          <w:lang w:val="ru-RU"/>
        </w:rPr>
        <w:t>Проверка плотности прижатия остряка к рамному рельсу.</w:t>
      </w:r>
    </w:p>
    <w:p>
      <w:pPr>
        <w:pStyle w:val="Normal"/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лотность прижатия остряка к рамному рельсу стрелок, в том числе стрелок с внешним замыкателем ВЗ, работники дистанции сиг</w:t>
        <w:softHyphen/>
        <w:t>нализации и связи (электромеханик и электромонтер) проверяют с согласия дежурного по станции без оформления записи в Журнале осмотра. Работу выполняют в два лица в свободное от движения поездов время (в промежутки между поездами) или техноло</w:t>
        <w:softHyphen/>
        <w:t>гическое "окно"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Электромеханик СЦБ и электромонтер СЦБ переход к стрелкам должны осуществлять по заранее намеченному маршруту. Стрелки проверить в плюсовом и минусовом положениях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Требуемую стрелку переводит дежурный по станции по просьбе электромеханика или электромонтера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Плотность прижатия остряков к рамному рельсу проверяют, пыта</w:t>
        <w:softHyphen/>
        <w:t>ясь отжать прижатый остряк от рамного рельса при затертом положе</w:t>
        <w:softHyphen/>
        <w:t xml:space="preserve">нии стрелки. Для этого с торца остряка между остряком и рамным рельсом вложить конец ломика и отжать остряк от рамного рельса. Зазор должен быть менее 4 мм, что проверить щупом 4 мм, который не должен входить в зазор против первой межостряковой (связной) тяги, а для стрелок с внешним замыкателем ВЗ — по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092505 30 02 - Л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092505 30 02 - Л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8"/>
          <w:lang w:val="ru-RU"/>
        </w:rPr>
        <w:t>оси сережки рабочей тяги; щуп 2 мм должен входить в зазор между остряком и рамным рельсом стрелок без внешних замыкателей. Затем дежурный по станции по просьбе электромеханика (электромонтера) переводит стрелку в другое положение. Аналогично проверить на плотность прижатия другой остряк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Если на стрелке обнаружено отставание остряка от рамиого рельса на 4 мм и более, то электромеханик должен руководствоваться требо</w:t>
        <w:softHyphen/>
        <w:t>ваниями и порядком, изложенными в Инструкции по обеспечению безопасности движения поездов при производстве работ по техничес</w:t>
        <w:softHyphen/>
        <w:t>кому обслуживанию и ремонту устройств СЦБ.</w:t>
      </w:r>
    </w:p>
    <w:p>
      <w:pPr>
        <w:pStyle w:val="Normal"/>
        <w:shd w:fill="FFFFFF" w:val="clear"/>
        <w:autoSpaceDE w:val="false"/>
        <w:jc w:val="center"/>
        <w:rPr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Проверка состояния болтовых соединений.</w:t>
      </w:r>
    </w:p>
    <w:p>
      <w:pPr>
        <w:pStyle w:val="Normal"/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смотреть болтовые соединения, простукивая молотком узлы крепления, Все болтовые соединения должны быть плотно закрепле</w:t>
        <w:softHyphen/>
        <w:t>ны гайками и контргайками. Углы стопорных пластин должны быть загнуты и фиксировать гайки болтов, исключая их раскручивание. В случае слабого крепления закрепить их гаечными ключами. Почис</w:t>
        <w:softHyphen/>
        <w:t>тить от грязи и льда и смазать узлы крепления (болтовые, шарнирные соединения), рабочий шибер, контрольные линейки, болты, оси и "пальцы". Для смазывания используют отработанное машинное или трансформаторное масло, смазку ЦИАТИМ-201 (ЦИАТИМ-202), ЦИАТИМ-221 или ЖТКЗ-65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Cs w:val="28"/>
          <w:lang w:val="ru-RU"/>
        </w:rPr>
        <w:t>Проверка наличия и состояния закруток</w:t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szCs w:val="28"/>
          <w:lang w:val="ru-RU"/>
        </w:rPr>
      </w:pPr>
      <w:r>
        <w:rPr>
          <w:color w:val="000000"/>
          <w:szCs w:val="28"/>
          <w:lang w:val="ru-RU"/>
        </w:rPr>
        <w:t>Наличие и состояние закруток проверяют визуальным осмотром с простукиванием узлов крепления слесарным молотком. Закрутки должны быть установлены (согласно утвержденным монтажным чер</w:t>
        <w:softHyphen/>
        <w:t>тежам) из оцинкованной проволоки диаметром 4 мм на осях межостряковой, рабочей, контрольных тягах, шарнира шибера, а также узлах крепления внешнего замыкателя и планок гарнитуры электро</w:t>
        <w:softHyphen/>
        <w:t>привода с внешним замыкателем и 3 мм на планке крепления контрольных тяг.</w:t>
      </w:r>
    </w:p>
    <w:p>
      <w:pPr>
        <w:pStyle w:val="Normal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При изломе закрутки или ее несоответствии монтажному чертежу она заменяется на новую. Эксплуатация узлов крепления без закруток не допускается.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Cs w:val="28"/>
          <w:lang w:val="ru-RU"/>
        </w:rPr>
        <w:t>Проверка состояния и крепления внутренних частей электропривода</w:t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szCs w:val="28"/>
          <w:lang w:val="ru-RU"/>
        </w:rPr>
      </w:pPr>
      <w:r>
        <w:rPr>
          <w:color w:val="000000"/>
          <w:szCs w:val="28"/>
          <w:lang w:val="ru-RU"/>
        </w:rPr>
        <w:t>Визуально проверить целость деталей и узлов, отсутствие изломов, сколов и других дефектов. При помощи торцовых ключей 17 и 22 мм проверить крепление электродвигателя, редуктора, блока автопере</w:t>
        <w:softHyphen/>
        <w:t xml:space="preserve">ключателя, крепление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092505 30 02 - Л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092505 30 02 - Л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8"/>
          <w:lang w:val="ru-RU"/>
        </w:rPr>
        <w:t>стопорного винта гайки фрикционного сцепле</w:t>
        <w:softHyphen/>
        <w:t>ния, ножей и контактных колодок автопереключателя. Электродвига</w:t>
        <w:softHyphen/>
        <w:t>тель в электроприводе должен быть закреплен так, чтобы в муфте, соединяющей редуктор с электродвигателем, обеспечивался зазор 0,5—1,2 мм и соосность их осей (т. е. не должно быть перекоса). Про</w:t>
        <w:softHyphen/>
        <w:t>верить отсутствие подтеков масла из корпуса редуктора. При провер</w:t>
        <w:softHyphen/>
        <w:t>ке состояния и крепления внутренних частей электропривода следует обратить внимание на наличие и правильность включения искрогасительных конденсаторов, подключаемых к электродвигателю МСП. Проверить соответствие типа конденсатора технической документа</w:t>
        <w:softHyphen/>
        <w:t>ции, обратив внимание на срок проверки в РТУ и наличие этикетки, а также на качество крепления. Выявленные недостатки устранить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Cs w:val="28"/>
          <w:lang w:val="ru-RU"/>
        </w:rPr>
        <w:t>Измерение тока электродвигателя МСП</w:t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szCs w:val="28"/>
          <w:lang w:val="ru-RU"/>
        </w:rPr>
      </w:pPr>
      <w:r>
        <w:rPr>
          <w:color w:val="000000"/>
          <w:szCs w:val="28"/>
          <w:lang w:val="ru-RU"/>
        </w:rPr>
        <w:t>Ток электродвигателя МСП измеряют при нормальном переводе стрелки (подвижного, поворотного сердечника крестовин с НПК) и при работе на фрикцию.</w:t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szCs w:val="28"/>
          <w:lang w:val="ru-RU"/>
        </w:rPr>
      </w:pPr>
      <w:r>
        <w:rPr>
          <w:color w:val="000000"/>
          <w:szCs w:val="28"/>
          <w:lang w:val="ru-RU"/>
        </w:rPr>
        <w:t>Данную работу целесообразно совмещать с проверкой стрелок (крестовин с НПК) на плотность прижатия остряков стрелки (сердеч</w:t>
        <w:softHyphen/>
        <w:t>ника крестовины).</w:t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szCs w:val="28"/>
          <w:lang w:val="ru-RU"/>
        </w:rPr>
      </w:pPr>
      <w:r>
        <w:rPr>
          <w:color w:val="000000"/>
          <w:szCs w:val="28"/>
          <w:lang w:val="ru-RU"/>
        </w:rPr>
        <w:t>Работу выполняют в такой последовательности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Электромеханик, сделав запись в Журнале осмотра и согласовав работу с дежурным по железнодорожной станции, должен открыть электропривод, подключить амперметр к курбельным контак</w:t>
        <w:softHyphen/>
        <w:t>там (вывод "+" подключить к контакту, соединенному со средним вы</w:t>
        <w:softHyphen/>
        <w:t>водом электродвигателя) и запросить дежурного по станции о переводе стрелки несколько раз. Электромонтеру следует при этом заложить щуп между остряком и рамным рельсом (сердечником и усовиком крес</w:t>
        <w:softHyphen/>
        <w:t>товины с НПК), создав условия для работы электропривода на фрик</w:t>
        <w:softHyphen/>
        <w:t>цию. Во время работы электропривода стрелки (крестовины с НПК) на фрикцию электромеханик измеряет ток в плюсовом или минусовом по</w:t>
        <w:softHyphen/>
        <w:t>ложениях стрелки (крестовины) и записывает эти данные в блокнот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Если амперметр, установленный на аппарате управления (табло ДСП) обеспечивает необходимую точность измерения, ток фрикции определяют без подключения измерительного прибора в электропри</w:t>
        <w:softHyphen/>
        <w:t>воде. Ток нормального перевода стрелки (крестовины с НПК) опреде</w:t>
        <w:softHyphen/>
        <w:t>ляют по максимальному отклонению стрелки амперметра. Получен</w:t>
        <w:softHyphen/>
        <w:t>ные значения тока сравнивают с нормой, которая должна быть указа</w:t>
        <w:softHyphen/>
        <w:t>на в Журнале технической проверки устройств СЦБ, куда заносят полученные значения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Если ток отличается от нормативного, нужно отрегулировать фрик</w:t>
        <w:softHyphen/>
        <w:t>ционное сцепление, для чего вывернуть стопорный винт и поворотом регулировочной гайки по часовой или против часовой стрелки соответ</w:t>
        <w:softHyphen/>
        <w:t>ственно увеличить или уменьшить нажатие дисков фрикциона и ток электродвигателя. После этого следует запросить дежурного по стан</w:t>
        <w:softHyphen/>
        <w:t>ции о переводе стрелки (крестовины с НПК) и повторить измерения и регулировку дисков фрикциона до получения необходимого тока.</w:t>
      </w:r>
      <w:r>
        <w:rPr>
          <w:color w:val="000000"/>
          <w:sz w:val="14"/>
          <w:szCs w:val="14"/>
          <w:lang w:val="ru-RU"/>
        </w:rPr>
        <w:t xml:space="preserve"> </w:t>
      </w:r>
    </w:p>
    <w:p>
      <w:pPr>
        <w:pStyle w:val="Normal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А4</Template>
  <TotalTime>15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16:00Z</dcterms:created>
  <dc:creator>Jek@</dc:creator>
  <dc:description/>
  <cp:keywords/>
  <dc:language>en-US</dc:language>
  <cp:lastModifiedBy>Jek@</cp:lastModifiedBy>
  <dcterms:modified xsi:type="dcterms:W3CDTF">2009-03-11T14:05:00Z</dcterms:modified>
  <cp:revision>3</cp:revision>
  <dc:subject/>
  <dc:title>Мета роботи: придбання навичок в технічному обслуговуванні електро-приводів і стрілочних гарнітур</dc:title>
</cp:coreProperties>
</file>